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нужно ребёнку в детском саду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бы чувствовать себя комфор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У вашего ребёнка есть свой шкафчик для хранения личных вещей. Свойство любого шкафа – накапливать вещи и предметы, поэтому, пожалуйста, периодически проверяйте и удаляйте лишнее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течение дня ребёнку может понадобиться смена одежды (трусики, маечка, футболка, носочки или колготки, носовые платочки). Ребёнок чувствует себя очень неудобно, если ему нужна смена одежды, а её нет в налич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Если у ребёнка есть любимая игрушка, книжка, их, конечно, можно принести в детский сад. Пожалуйста, помните, что дети любят (и мы это поощряем) делиться и меняться игрушками. Иногда игрушки от этого портятся или теряются. Желательно не брать в детский сад игрушки и предметы, за целостность и сохранность которых вы будете переживать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нашем ДОУ запрещены военизированные, провоцирующие агрессию игрушки и атрибуты, а также предметы и игрушки, опасные для жизни и здоровья детей. Пожалуйста, не приносите их в детский сад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жалуйста, не давайте детям с собой еду и сладости. Наличие конфет или пирожных у одного воспитанника и отсутствия таковых у других может поставить в неловкое положение самого ребёнка и стать причиной ссор и оби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месте с тем, если вам захочется когда-нибудь порадовать всех детей группы угощением – сделайте эт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апрещается давать ребёнку с собой жевательную резинк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03:00Z</dcterms:created>
  <dc:creator>SAD</dc:creator>
  <dc:description/>
  <cp:keywords/>
  <dc:language>en-US</dc:language>
  <cp:lastModifiedBy>SAD</cp:lastModifiedBy>
  <cp:lastPrinted>2009-08-12T13:49:00Z</cp:lastPrinted>
  <dcterms:modified xsi:type="dcterms:W3CDTF">2009-08-12T09:49:00Z</dcterms:modified>
  <cp:revision>4</cp:revision>
  <dc:subject/>
  <dc:title>Что нужно ребёнку в детском саду,</dc:title>
</cp:coreProperties>
</file>